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653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78" w:leader="none"/>
          <w:tab w:val="left" w:pos="9653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                   Приложение № 17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к решению Совета муниципального       образования  Приморско-Ахтарский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йон «О бюджете муниципального       образования Приморско-Ахтарский район на 2021 год и на плановый период 2022 и 2023 годов»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Приморско-Ахта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 и на  плановый период 2022 и 2023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43" w:hanging="1134"/>
        <w:rPr>
          <w:b/>
          <w:b/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  муниципального образования Приморско-Ахтарский район на 2021 год 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Приморско-Ахтарский район о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х бюджетов бюджетной системы Российской Феде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1 459,2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9,2</w:t>
            </w:r>
          </w:p>
        </w:tc>
      </w:tr>
    </w:tbl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Приморско-Ахтарский район на 2022 и 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бюджет муниципального образования Приморско-Ахтарский район от других бюджетов бюджетной системы Российской Федерации, всего 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580,0</w:t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35,6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не более 180 дней)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68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04,4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8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8,8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snapToGrid w:val="false"/>
              <w:ind w:left="403"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4536"/>
        <w:gridCol w:w="2835"/>
        <w:gridCol w:w="2274"/>
      </w:tblGrid>
      <w:tr>
        <w:trPr>
          <w:trHeight w:val="1058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 образования Приморско-Ахтарский район</w:t>
            </w:r>
          </w:p>
        </w:tc>
        <w:tc>
          <w:tcPr>
            <w:tcW w:w="2835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Долин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Д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3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Алла Дзюба</cp:lastModifiedBy>
  <cp:lastPrinted>2020-11-16T11:27:00Z</cp:lastPrinted>
  <dcterms:modified xsi:type="dcterms:W3CDTF">2020-12-02T07:20:00Z</dcterms:modified>
  <cp:revision>178</cp:revision>
  <dc:subject/>
  <dc:title>Приложение 32</dc:title>
</cp:coreProperties>
</file>